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</w:rPr>
        <w:t xml:space="preserve">AL CREA DC – Ufficio amministrativo             </w:t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</w:t>
      </w:r>
      <w:r>
        <w:rPr>
          <w:rFonts w:cs="Arial" w:ascii="Arial" w:hAnsi="Arial"/>
          <w:b/>
          <w:bCs/>
          <w:sz w:val="22"/>
        </w:rPr>
        <w:t>di Certificazione delle sementi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NIFESTAZIONE D’INTERESSE PER L’INDIVIDUAZIONE DI OPERATORI ECONOMICI PER LA FORNITURA DI N. 2 FRIGOTERMOSTATI, (INCLUSO LO SMALTIMENTTO DEGLI ARMADI DI GERMINAZIONE NON PIÙ IN USO) PER IL LABORATORIO DI VERCELL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IG: Z631F3AF07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confronti di MEPA dichiara d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0:17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8-01-18T14:00:00Z</dcterms:modified>
  <cp:revision>24</cp:revision>
  <dc:subject/>
  <dc:title>Modello A)</dc:title>
</cp:coreProperties>
</file>